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BIZ UD明朝 Medium" w:hAnsi="BIZ UD明朝 Medium" w:eastAsia="BIZ UD明朝 Medium" w:cs="BIZ UD明朝 Medium"/>
          <w:b/>
          <w:b/>
          <w:sz w:val="22"/>
          <w:szCs w:val="22"/>
        </w:rPr>
      </w:pPr>
      <w:r>
        <w:rPr>
          <w:rFonts w:ascii="BIZ UD明朝 Medium" w:hAnsi="BIZ UD明朝 Medium" w:cs="BIZ UD明朝 Medium" w:eastAsia="BIZ UD明朝 Medium"/>
          <w:b/>
          <w:sz w:val="22"/>
          <w:szCs w:val="22"/>
        </w:rPr>
        <w:t>（様式３－２）</w:t>
      </w:r>
    </w:p>
    <w:p>
      <w:pPr>
        <w:pStyle w:val="Normal"/>
        <w:spacing w:lineRule="auto" w:line="300"/>
        <w:rPr/>
      </w:pPr>
      <w:r>
        <w:rPr>
          <w:rFonts w:ascii="BIZ UD明朝 Medium" w:hAnsi="BIZ UD明朝 Medium" w:cs="BIZ UD明朝 Medium" w:eastAsia="BIZ UD明朝 Medium"/>
          <w:sz w:val="24"/>
        </w:rPr>
        <w:t>看護小規模多機能型居宅介護事業計画書（運営方針</w:t>
      </w:r>
      <w:r>
        <w:rPr/>
        <w:t>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33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法人名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/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２　看護小規模多機能型居宅介護事業の運営方針</w:t>
            </w:r>
          </w:p>
        </w:tc>
      </w:tr>
      <w:tr>
        <w:trPr/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  <w:t xml:space="preserve">① </w:t>
            </w: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運営理念（利用者のニーズに応じた質の高いサービスを提供するための取組み等）</w:t>
            </w:r>
          </w:p>
        </w:tc>
      </w:tr>
      <w:tr>
        <w:trPr/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/>
        <w:tc>
          <w:tcPr>
            <w:tcW w:w="870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IZ UD明朝 Medium" w:hAnsi="BIZ UD明朝 Medium" w:eastAsia="BIZ UD明朝 Medium" w:cs="BIZ UD明朝 Medium"/>
                <w:sz w:val="24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  <w:szCs w:val="22"/>
              </w:rPr>
            </w:r>
          </w:p>
        </w:tc>
      </w:tr>
      <w:tr>
        <w:trPr/>
        <w:tc>
          <w:tcPr>
            <w:tcW w:w="870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</w:tr>
      <w:tr>
        <w:trPr/>
        <w:tc>
          <w:tcPr>
            <w:tcW w:w="870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</w:tr>
      <w:tr>
        <w:trPr/>
        <w:tc>
          <w:tcPr>
            <w:tcW w:w="870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</w:tr>
      <w:tr>
        <w:trPr/>
        <w:tc>
          <w:tcPr>
            <w:tcW w:w="870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</w:tr>
      <w:tr>
        <w:trPr/>
        <w:tc>
          <w:tcPr>
            <w:tcW w:w="870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/>
        <w:tc>
          <w:tcPr>
            <w:tcW w:w="870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/>
        <w:tc>
          <w:tcPr>
            <w:tcW w:w="870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  <w:t>②</w:t>
            </w: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地域密着型サービスへの理解について</w:t>
            </w:r>
          </w:p>
        </w:tc>
      </w:tr>
      <w:tr>
        <w:trPr/>
        <w:tc>
          <w:tcPr>
            <w:tcW w:w="870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（居宅系施設併設の場合、入居者以外のサービス提供についての考え方を含むこと）</w:t>
            </w:r>
          </w:p>
        </w:tc>
      </w:tr>
      <w:tr>
        <w:trPr/>
        <w:tc>
          <w:tcPr>
            <w:tcW w:w="870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/>
        <w:tc>
          <w:tcPr>
            <w:tcW w:w="870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/>
        <w:tc>
          <w:tcPr>
            <w:tcW w:w="870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/>
        <w:tc>
          <w:tcPr>
            <w:tcW w:w="870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/>
        <w:tc>
          <w:tcPr>
            <w:tcW w:w="870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/>
        <w:tc>
          <w:tcPr>
            <w:tcW w:w="870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/>
        <w:tc>
          <w:tcPr>
            <w:tcW w:w="870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/>
        <w:tc>
          <w:tcPr>
            <w:tcW w:w="870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  <w:t>③</w:t>
            </w: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　緊急時の対応</w:t>
            </w:r>
          </w:p>
        </w:tc>
      </w:tr>
      <w:tr>
        <w:trPr/>
        <w:tc>
          <w:tcPr>
            <w:tcW w:w="870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/>
        <w:tc>
          <w:tcPr>
            <w:tcW w:w="870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/>
        <w:tc>
          <w:tcPr>
            <w:tcW w:w="870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870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70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870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auto" w:line="300"/>
              <w:ind w:left="108" w:hanging="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8702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auto" w:line="300"/>
              <w:ind w:left="108" w:hanging="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00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eastAsia="BIZ UD明朝 Medium" w:cs="BIZ UD明朝 Medium" w:ascii="BIZ UD明朝 Medium" w:hAnsi="BIZ UD明朝 Medium"/>
          <w:sz w:val="22"/>
          <w:szCs w:val="22"/>
        </w:rPr>
        <w:t>*</w:t>
      </w:r>
      <w:r>
        <w:rPr>
          <w:rFonts w:ascii="BIZ UD明朝 Medium" w:hAnsi="BIZ UD明朝 Medium" w:cs="BIZ UD明朝 Medium" w:eastAsia="BIZ UD明朝 Medium"/>
          <w:sz w:val="22"/>
          <w:szCs w:val="22"/>
        </w:rPr>
        <w:t>本様式で不足する場合は、任意の書式で追加して提出してください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  <w:t>④</w:t>
            </w: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　</w:t>
            </w:r>
            <w:r>
              <w:rPr>
                <w:rFonts w:ascii="BIZ UD明朝 Medium" w:hAnsi="BIZ UD明朝 Medium" w:cs="ＭＳ Ｐゴシック" w:eastAsia="BIZ UD明朝 Medium"/>
                <w:kern w:val="0"/>
                <w:sz w:val="22"/>
              </w:rPr>
              <w:t>事故防止・発生時の対応</w:t>
            </w:r>
          </w:p>
        </w:tc>
      </w:tr>
      <w:tr>
        <w:trPr/>
        <w:tc>
          <w:tcPr>
            <w:tcW w:w="870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/>
        <w:tc>
          <w:tcPr>
            <w:tcW w:w="870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/>
        <w:tc>
          <w:tcPr>
            <w:tcW w:w="870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/>
        <w:tc>
          <w:tcPr>
            <w:tcW w:w="870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/>
        <w:tc>
          <w:tcPr>
            <w:tcW w:w="870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/>
        <w:tc>
          <w:tcPr>
            <w:tcW w:w="870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/>
        <w:tc>
          <w:tcPr>
            <w:tcW w:w="870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/>
        <w:tc>
          <w:tcPr>
            <w:tcW w:w="870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/>
        <w:tc>
          <w:tcPr>
            <w:tcW w:w="870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/>
        <w:tc>
          <w:tcPr>
            <w:tcW w:w="870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  <w:t>⑤</w:t>
            </w: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　</w:t>
            </w:r>
            <w:r>
              <w:rPr>
                <w:rFonts w:ascii="BIZ UD明朝 Medium" w:hAnsi="BIZ UD明朝 Medium" w:cs="ＭＳ Ｐゴシック" w:eastAsia="BIZ UD明朝 Medium"/>
                <w:kern w:val="0"/>
                <w:sz w:val="22"/>
              </w:rPr>
              <w:t>自然災害及び感染症</w:t>
            </w: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対策</w:t>
            </w:r>
          </w:p>
        </w:tc>
      </w:tr>
      <w:tr>
        <w:trPr/>
        <w:tc>
          <w:tcPr>
            <w:tcW w:w="870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/>
        <w:tc>
          <w:tcPr>
            <w:tcW w:w="870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/>
        <w:tc>
          <w:tcPr>
            <w:tcW w:w="870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/>
        <w:tc>
          <w:tcPr>
            <w:tcW w:w="870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/>
        <w:tc>
          <w:tcPr>
            <w:tcW w:w="870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/>
        <w:tc>
          <w:tcPr>
            <w:tcW w:w="870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/>
        <w:tc>
          <w:tcPr>
            <w:tcW w:w="870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/>
        <w:tc>
          <w:tcPr>
            <w:tcW w:w="870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/>
        <w:tc>
          <w:tcPr>
            <w:tcW w:w="870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/>
        <w:tc>
          <w:tcPr>
            <w:tcW w:w="870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  <w:t>⑥</w:t>
            </w: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　苦情処理の体制</w:t>
            </w:r>
          </w:p>
        </w:tc>
      </w:tr>
      <w:tr>
        <w:trPr/>
        <w:tc>
          <w:tcPr>
            <w:tcW w:w="870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/>
        <w:tc>
          <w:tcPr>
            <w:tcW w:w="870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/>
        <w:tc>
          <w:tcPr>
            <w:tcW w:w="870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870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70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870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auto" w:line="300"/>
              <w:ind w:left="108" w:hanging="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70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auto" w:line="300"/>
              <w:ind w:left="108" w:hanging="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70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870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auto" w:line="300"/>
              <w:ind w:left="108" w:hanging="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00"/>
        <w:rPr/>
      </w:pPr>
      <w:r>
        <w:rPr/>
        <w:t>*</w:t>
      </w:r>
      <w:r>
        <w:rPr/>
        <w:t>本様式で不足する場合は、任意の書式で追加して提出してください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  <w:t>⑦</w:t>
            </w: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　勤務体制の確保、職員の育成</w:t>
            </w:r>
          </w:p>
        </w:tc>
      </w:tr>
      <w:tr>
        <w:trPr/>
        <w:tc>
          <w:tcPr>
            <w:tcW w:w="870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/>
        <w:tc>
          <w:tcPr>
            <w:tcW w:w="870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/>
        <w:tc>
          <w:tcPr>
            <w:tcW w:w="870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/>
        <w:tc>
          <w:tcPr>
            <w:tcW w:w="870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/>
        <w:tc>
          <w:tcPr>
            <w:tcW w:w="870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/>
        <w:tc>
          <w:tcPr>
            <w:tcW w:w="870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/>
        <w:tc>
          <w:tcPr>
            <w:tcW w:w="870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/>
        <w:tc>
          <w:tcPr>
            <w:tcW w:w="870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/>
        <w:tc>
          <w:tcPr>
            <w:tcW w:w="870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/>
        <w:tc>
          <w:tcPr>
            <w:tcW w:w="870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  <w:t>⑧</w:t>
            </w: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　医療機関との連携（協力医療機関等）</w:t>
            </w:r>
          </w:p>
        </w:tc>
      </w:tr>
      <w:tr>
        <w:trPr/>
        <w:tc>
          <w:tcPr>
            <w:tcW w:w="870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/>
        <w:tc>
          <w:tcPr>
            <w:tcW w:w="870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/>
        <w:tc>
          <w:tcPr>
            <w:tcW w:w="870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/>
        <w:tc>
          <w:tcPr>
            <w:tcW w:w="870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/>
        <w:tc>
          <w:tcPr>
            <w:tcW w:w="870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/>
        <w:tc>
          <w:tcPr>
            <w:tcW w:w="870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/>
        <w:tc>
          <w:tcPr>
            <w:tcW w:w="870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/>
        <w:tc>
          <w:tcPr>
            <w:tcW w:w="870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/>
        <w:tc>
          <w:tcPr>
            <w:tcW w:w="870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/>
        <w:tc>
          <w:tcPr>
            <w:tcW w:w="870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  <w:t>⑨</w:t>
            </w: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　地域との連携（運営推進会議等）</w:t>
            </w:r>
          </w:p>
        </w:tc>
      </w:tr>
      <w:tr>
        <w:trPr/>
        <w:tc>
          <w:tcPr>
            <w:tcW w:w="870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/>
        <w:tc>
          <w:tcPr>
            <w:tcW w:w="870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/>
        <w:tc>
          <w:tcPr>
            <w:tcW w:w="870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870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70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870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auto" w:line="300"/>
              <w:ind w:left="108" w:hanging="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70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auto" w:line="300"/>
              <w:ind w:left="108" w:hanging="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70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870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auto" w:line="300"/>
              <w:ind w:left="108" w:hanging="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00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eastAsia="BIZ UD明朝 Medium" w:cs="BIZ UD明朝 Medium" w:ascii="BIZ UD明朝 Medium" w:hAnsi="BIZ UD明朝 Medium"/>
          <w:sz w:val="22"/>
          <w:szCs w:val="22"/>
        </w:rPr>
        <w:t>*</w:t>
      </w:r>
      <w:r>
        <w:rPr>
          <w:rFonts w:ascii="BIZ UD明朝 Medium" w:hAnsi="BIZ UD明朝 Medium" w:cs="BIZ UD明朝 Medium" w:eastAsia="BIZ UD明朝 Medium"/>
          <w:sz w:val="22"/>
          <w:szCs w:val="22"/>
        </w:rPr>
        <w:t>本様式で不足する場合は、任意の書式で追加して提出してください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  <w:t>⑩</w:t>
            </w: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　利用者等の人権・尊厳に対する考え方や取組み</w:t>
            </w:r>
          </w:p>
        </w:tc>
      </w:tr>
      <w:tr>
        <w:trPr/>
        <w:tc>
          <w:tcPr>
            <w:tcW w:w="870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/>
        <w:tc>
          <w:tcPr>
            <w:tcW w:w="870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/>
        <w:tc>
          <w:tcPr>
            <w:tcW w:w="870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/>
        <w:tc>
          <w:tcPr>
            <w:tcW w:w="870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/>
        <w:tc>
          <w:tcPr>
            <w:tcW w:w="870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/>
        <w:tc>
          <w:tcPr>
            <w:tcW w:w="870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/>
        <w:tc>
          <w:tcPr>
            <w:tcW w:w="870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/>
        <w:tc>
          <w:tcPr>
            <w:tcW w:w="870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/>
        <w:tc>
          <w:tcPr>
            <w:tcW w:w="870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/>
        <w:tc>
          <w:tcPr>
            <w:tcW w:w="870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  <w:t>⑪</w:t>
            </w: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　ターミナルケアについて</w:t>
            </w:r>
          </w:p>
        </w:tc>
      </w:tr>
      <w:tr>
        <w:trPr/>
        <w:tc>
          <w:tcPr>
            <w:tcW w:w="870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/>
        <w:tc>
          <w:tcPr>
            <w:tcW w:w="870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/>
        <w:tc>
          <w:tcPr>
            <w:tcW w:w="870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/>
        <w:tc>
          <w:tcPr>
            <w:tcW w:w="870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/>
        <w:tc>
          <w:tcPr>
            <w:tcW w:w="870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/>
        <w:tc>
          <w:tcPr>
            <w:tcW w:w="870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/>
        <w:tc>
          <w:tcPr>
            <w:tcW w:w="870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/>
        <w:tc>
          <w:tcPr>
            <w:tcW w:w="870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/>
        <w:tc>
          <w:tcPr>
            <w:tcW w:w="870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/>
        <w:tc>
          <w:tcPr>
            <w:tcW w:w="870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  <w:t>⑫</w:t>
            </w: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　進行性の難病者のケアについて</w:t>
            </w:r>
          </w:p>
        </w:tc>
      </w:tr>
      <w:tr>
        <w:trPr/>
        <w:tc>
          <w:tcPr>
            <w:tcW w:w="870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/>
        <w:tc>
          <w:tcPr>
            <w:tcW w:w="870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/>
        <w:tc>
          <w:tcPr>
            <w:tcW w:w="870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870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70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870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auto" w:line="300"/>
              <w:ind w:left="108" w:hanging="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70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auto" w:line="300"/>
              <w:ind w:left="108" w:hanging="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70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870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auto" w:line="300"/>
              <w:ind w:left="108" w:hanging="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00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eastAsia="BIZ UD明朝 Medium" w:cs="BIZ UD明朝 Medium" w:ascii="BIZ UD明朝 Medium" w:hAnsi="BIZ UD明朝 Medium"/>
          <w:sz w:val="22"/>
          <w:szCs w:val="22"/>
        </w:rPr>
        <w:t>*</w:t>
      </w:r>
      <w:r>
        <w:rPr>
          <w:rFonts w:ascii="BIZ UD明朝 Medium" w:hAnsi="BIZ UD明朝 Medium" w:cs="BIZ UD明朝 Medium" w:eastAsia="BIZ UD明朝 Medium"/>
          <w:sz w:val="22"/>
          <w:szCs w:val="22"/>
        </w:rPr>
        <w:t>本様式で不足する場合は、任意の書式で追加して提出してください。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11:36:00Z</dcterms:created>
  <dc:creator>介護保険課</dc:creator>
  <dc:description/>
  <cp:keywords/>
  <dc:language>en-US</dc:language>
  <cp:lastModifiedBy>user</cp:lastModifiedBy>
  <cp:lastPrinted>2015-07-31T18:04:00Z</cp:lastPrinted>
  <dcterms:modified xsi:type="dcterms:W3CDTF">2025-07-31T00:59:00Z</dcterms:modified>
  <cp:revision>8</cp:revision>
  <dc:subject/>
  <dc:title>様式第3-2</dc:title>
</cp:coreProperties>
</file>