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b/>
          <w:b/>
          <w:sz w:val="22"/>
          <w:szCs w:val="22"/>
        </w:rPr>
      </w:pPr>
      <w:r>
        <w:rPr>
          <w:rFonts w:ascii="BIZ UD明朝 Medium" w:hAnsi="BIZ UD明朝 Medium" w:cs="BIZ UD明朝 Medium" w:eastAsia="BIZ UD明朝 Medium"/>
          <w:b/>
          <w:sz w:val="22"/>
          <w:szCs w:val="22"/>
        </w:rPr>
        <w:t>（様式５）</w:t>
      </w:r>
    </w:p>
    <w:p>
      <w:pPr>
        <w:pStyle w:val="Normal"/>
        <w:spacing w:lineRule="auto" w:line="300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看護小規模多機能型居宅事業所設置予定内容について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5534"/>
      </w:tblGrid>
      <w:tr>
        <w:trPr>
          <w:trHeight w:val="11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設置予定場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住所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〒</w:t>
            </w:r>
          </w:p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岸和田市</w:t>
            </w:r>
          </w:p>
        </w:tc>
      </w:tr>
      <w:tr>
        <w:trPr>
          <w:trHeight w:val="56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設置形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土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□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賃貸借　　　　□自己所有</w:t>
            </w:r>
          </w:p>
        </w:tc>
      </w:tr>
      <w:tr>
        <w:trPr>
          <w:trHeight w:val="13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建物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賃貸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自己所有（既存の建物に設置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自己所有（新設される建物に設置）</w:t>
            </w:r>
          </w:p>
        </w:tc>
      </w:tr>
      <w:tr>
        <w:trPr>
          <w:trHeight w:val="16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事業所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①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（　　　　）階建ての（　　　　）階部分に設置</w:t>
            </w:r>
          </w:p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（　　　　　　　　　　　　　　　　　　　　　　）</w:t>
            </w:r>
          </w:p>
        </w:tc>
      </w:tr>
      <w:tr>
        <w:trPr>
          <w:trHeight w:val="114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建物内に入居する他の事業所、事業所等の名称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※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わかる範囲で記入してください。</w:t>
            </w:r>
          </w:p>
        </w:tc>
      </w:tr>
      <w:tr>
        <w:trPr>
          <w:trHeight w:val="1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設置場所の利便性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※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最寄りの交通期間、駅名、距離などを記入してください。</w:t>
            </w:r>
          </w:p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駐車場の確保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□　無</w:t>
            </w:r>
          </w:p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□　有→（　　　台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その他、特記事項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spacing w:lineRule="auto" w:line="1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ind w:left="880" w:hanging="88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（注１）　事務所の設置形態で、賃貸借の場合は、賃貸借契約書の写しまたは貸主の確約書を添付してください。自己所有の場合は、登記事項証明書（全部事項証明）（３か月以内に発行されたもの）を添付してください。購入の場合は、売買契約書の写しまたは売主の確認書を添付してください。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（注２）　設置場所の利便性で、近隣の住宅地図及び現況写真を添付してください。</w:t>
      </w:r>
    </w:p>
    <w:p>
      <w:pPr>
        <w:pStyle w:val="Normal"/>
        <w:spacing w:lineRule="auto" w:line="12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12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12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12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12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12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120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＊本様式で不足する場合は、任意の書式で追加して提出してくださ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35:00Z</dcterms:created>
  <dc:creator>介護保険課</dc:creator>
  <dc:description/>
  <cp:keywords/>
  <dc:language>en-US</dc:language>
  <cp:lastModifiedBy>user</cp:lastModifiedBy>
  <cp:lastPrinted>2025-07-02T14:12:00Z</cp:lastPrinted>
  <dcterms:modified xsi:type="dcterms:W3CDTF">2025-07-31T01:00:00Z</dcterms:modified>
  <cp:revision>28</cp:revision>
  <dc:subject/>
  <dc:title>様式第５号</dc:title>
</cp:coreProperties>
</file>