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0"/>
        </w:rPr>
        <w:t>支払金振込口座届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（会計課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36pt;mso-position-vertical-relative:text;margin-left:-1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（会計課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8"/>
          <w:kern w:val="0"/>
          <w:sz w:val="36"/>
          <w:szCs w:val="36"/>
        </w:rPr>
        <w:t>岸和田市長</w:t>
      </w: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61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商号又は名称　　　　　　　　　　　　　　　　　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代表者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受任者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職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担当者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岸和田市より私が受けるべき一切の支払金の振込口座を、下記のとおり届け出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386"/>
        <w:gridCol w:w="862"/>
        <w:gridCol w:w="839"/>
        <w:gridCol w:w="1418"/>
        <w:gridCol w:w="992"/>
        <w:gridCol w:w="1843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705" w:hRule="atLeast"/>
          <w:cantSplit w:val="true"/>
        </w:trPr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振 込 先 銀 行 名 及 び 支 店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預金の種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して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ださい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 座 番 号</w:t>
            </w:r>
          </w:p>
        </w:tc>
      </w:tr>
      <w:tr>
        <w:trPr>
          <w:trHeight w:val="107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 　　　　　　　　　　　　　　　　　　　　　　　　　　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銀行・信用金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信用組合・その他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5"/>
                <w:kern w:val="0"/>
                <w:sz w:val="22"/>
              </w:rPr>
              <w:t>普通・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"/>
                <w:kern w:val="0"/>
                <w:sz w:val="22"/>
              </w:rPr>
              <w:t>座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kern w:val="0"/>
                <w:sz w:val="22"/>
              </w:rPr>
              <w:t>振込口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kern w:val="0"/>
                <w:sz w:val="22"/>
              </w:rPr>
              <w:t>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義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kern w:val="0"/>
                <w:sz w:val="22"/>
              </w:rPr>
              <w:t>カタカ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ナ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kern w:val="0"/>
                <w:sz w:val="22"/>
              </w:rPr>
              <w:t>漢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字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委任状を提出している場合は、受任者名で提出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㊞は、使用印鑑届により本市に届出している印を押印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振込口座名義は、通帳に記載されている名義人名を正しく記入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記入誤り等がないかご確認ください。 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届出口座に振込の場合には、請求書への押印を省略していただけます。</w:t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52:00Z</dcterms:created>
  <dc:creator>契約検査課</dc:creator>
  <dc:description/>
  <cp:keywords/>
  <dc:language>en-US</dc:language>
  <cp:lastModifiedBy>user</cp:lastModifiedBy>
  <cp:lastPrinted>2021-08-13T12:51:00Z</cp:lastPrinted>
  <dcterms:modified xsi:type="dcterms:W3CDTF">2022-04-04T01:57:00Z</dcterms:modified>
  <cp:revision>10</cp:revision>
  <dc:subject/>
  <dc:title>支払金振込口座届書</dc:title>
</cp:coreProperties>
</file>